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07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7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98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2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23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24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33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11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441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46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3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44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4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12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50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4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04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