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1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26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50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4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06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40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00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306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28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87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66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034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59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19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16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