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530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65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83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826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123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185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638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747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317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68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12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16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556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