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46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12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371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8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67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84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57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43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014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954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70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0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73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53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7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43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