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00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989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135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15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033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468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379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218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172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72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90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801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721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366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392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