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846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26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202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826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1393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525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657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610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379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81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500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152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375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