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7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55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010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20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76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372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521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378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69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900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12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46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7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30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96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93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34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