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283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213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809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663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195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848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394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816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618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714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169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961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18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634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346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