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29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85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66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31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50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61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65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301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51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07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44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08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5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