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747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796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0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93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83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419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257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717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490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376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026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964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456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24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36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915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7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