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66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24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17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30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65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65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31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650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803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20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884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895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57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03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