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403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49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821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061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643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692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232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306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13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159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293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0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604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