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066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50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481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30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816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90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345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053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52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53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99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8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0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72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731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992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765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