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4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3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824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7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00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950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99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60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42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561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861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49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2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1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780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