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1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38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6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8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850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55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670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59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898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81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6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399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