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57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12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77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077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123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92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319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147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49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837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8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9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2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66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123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90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099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