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51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68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67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06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51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9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7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14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681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422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3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14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005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75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20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