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7219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6445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03733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21469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3948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80614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14633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25611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1142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24868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25625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12095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70689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