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371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430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475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968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943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253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323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594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231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551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147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605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74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748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06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254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233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