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417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649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417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322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858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714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483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32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282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145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906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575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793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630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914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