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119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946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94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55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625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767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181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4340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870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670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980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194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647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