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2483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176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893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4793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239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6791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313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311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5870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7002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87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842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6949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159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349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6540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0382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