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538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362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262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752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665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289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144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673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682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987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579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636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540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715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270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