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155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8079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630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207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787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4322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626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857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516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685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265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347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318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