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225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906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173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365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724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69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956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231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075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819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452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175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329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989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407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214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424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