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117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980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302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46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729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400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387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56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588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837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141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308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295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791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02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