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347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980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112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625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570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460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875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212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79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894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173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582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161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