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6001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607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994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3507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7049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3112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6135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2131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3433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952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762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701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5028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2707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9634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65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9430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