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89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616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306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359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869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72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678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804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810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538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512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454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319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301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723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