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41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475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711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80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78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220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69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21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103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870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28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636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677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