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82338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10748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34331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53140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67492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52668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92161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80655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54850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91107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85047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32515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59464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96237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18229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46518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5499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