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232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518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277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871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52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829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246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290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051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816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443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102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346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389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199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