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6790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192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168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021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682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925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164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7024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66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1552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771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290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237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