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6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001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331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330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7748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2635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4295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7888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479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54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7726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999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2769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6918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2091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693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249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