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6633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5684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567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422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847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320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155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18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7252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341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870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337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2105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130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9693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