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517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730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06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1278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71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259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967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5542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516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430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29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75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633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