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809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70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12014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9238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547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385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419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2093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71444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4958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963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386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81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54071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69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0883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148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