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1671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4465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72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09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3163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67777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714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72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0273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933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828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4374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5682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0095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030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