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5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594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49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56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168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9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064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12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9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7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81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