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197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882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542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544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585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363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90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09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437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7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759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013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44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48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05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592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304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