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569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20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82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117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06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1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879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76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64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995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37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93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3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2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99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