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01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83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99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42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041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02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45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40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6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1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0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60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13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