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8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8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89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2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485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65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0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025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961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21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09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7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65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459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622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71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