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14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11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36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56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433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01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573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733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47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2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35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71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213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147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13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