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40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193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10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44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907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38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30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53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77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318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3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44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401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