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097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15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947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165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478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471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09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044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164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501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252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025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625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261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51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553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774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