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02645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55628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11958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7641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05600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61907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56967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32109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68385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3388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75202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51180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31414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66012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74207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