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33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64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543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53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069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01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62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152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90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130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605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72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542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