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57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01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02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363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0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1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695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14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425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32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4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05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66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89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278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125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