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212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912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310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300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110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947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104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31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334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129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08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969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003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311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589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